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február 17-i ülésén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/2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Óvodák nyári zárvatartás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ábbi években – a gyermeklétszámból adódóan – a nyári időszakban a jelenleginél kevesebb gyermek óvodai elhelyezését igényelték a szülők. Részben ezért, részben, hogy az óvoda-pedagógusoknak ebben az időszakban lehessen kiadni a szabadságát, óvodáink - a János utcai és a Posta utcai óvodák kivételével – 5 hétig tartottak zár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után az évek során egyre magasabbak az óvodákban a gyermeklétszámok, illetve a szülők részéről is egyre nagyobb az igény az óvodai ellátásra – az óvodavezetőkkel egyeztetve – javaslom, hogy június utolsó teljes hetéig valamennyi óvoda legyen nyitva. Ezt követően felváltva 4-4 hetet zárva, kivéve a János utcai és a Posta utcai tagóvodákat, amelyek az elmúlt évek gyakorlata szerint továbbra is 8-8 héti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nnek megfelelően a nyári nagytakarítási szünet az alábbiak szerint alakul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óvoda nev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árva tart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gyelete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terlánc 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ános utca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  <w:b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Eszterlánc Óvoda</w:t>
              <w:b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 utca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  <w:b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Eszterlánc Óvoda</w:t>
            </w:r>
          </w:p>
          <w:p>
            <w:pPr>
              <w:pStyle w:val="Normal"/>
              <w:jc w:val="center"/>
              <w:rPr/>
            </w:pPr>
            <w:r>
              <w:rPr/>
              <w:t>Piro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öngyharmat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Játszóház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g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Piro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átszóház 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ros Óvoda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Alagi Tagóvod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rra való tekintettel, hogy az évek során egyre magasabb az óvodákban a gyermeklétszám, illetve a szülők részéről is egyre nagyobb az igény az óvodai ellátásra, az óvodák nyári nagytakarítási szünetét az alábbiak szerint hagyja jó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óvoda nev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árva tartás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ügyelete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terlánc 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ános utca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  <w:b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Eszterlánc Óvoda</w:t>
              <w:b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 utca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  <w:b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Eszterlánc Óvoda</w:t>
            </w:r>
          </w:p>
          <w:p>
            <w:pPr>
              <w:pStyle w:val="Normal"/>
              <w:jc w:val="center"/>
              <w:rPr/>
            </w:pPr>
            <w:r>
              <w:rPr/>
              <w:t>Piro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öngyharmat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Játszóház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gi Tag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Piros 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átszóház Óvoda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2011.07.25-08.19.</w:t>
            </w:r>
          </w:p>
        </w:tc>
        <w:tc>
          <w:tcPr>
            <w:tcW w:w="3071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/>
            </w:pPr>
            <w:r>
              <w:rPr/>
              <w:t>Gyöngyharmat Tagóvoda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ros Óvoda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2011.06.27-07.22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/>
            </w:pPr>
            <w:r>
              <w:rPr/>
              <w:t>Alagi Tagóvod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döntésről értesítse az intézmények vezetőit és hívja fel figyelmüket, hogy a szülőket erről legkésőbb 2011. február 28-ig tájékoztass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februá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február 8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24:00Z</dcterms:created>
  <dc:creator>Korodine</dc:creator>
  <dc:description/>
  <cp:keywords/>
  <dc:language>en-US</dc:language>
  <cp:lastModifiedBy>Dunakeszi Város Polgármesteri Hivatala</cp:lastModifiedBy>
  <cp:lastPrinted>2011-02-09T09:16:00Z</cp:lastPrinted>
  <dcterms:modified xsi:type="dcterms:W3CDTF">2011-02-10T07:37:00Z</dcterms:modified>
  <cp:revision>9</cp:revision>
  <dc:subject/>
  <dc:title>Dunakeszi Város Képviselő-testülete</dc:title>
</cp:coreProperties>
</file>